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pomínky členů kolegia rektora UTB ve Zlíně k návrhu záměru žádosti o akreditaci studijního programu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 xml:space="preserve">Název připomínkovaného materiálu (název studijního programu / fakulty): </w:t>
      </w:r>
      <w:r>
        <w:rPr>
          <w:b/>
          <w:sz w:val="24"/>
          <w:szCs w:val="24"/>
        </w:rPr>
        <w:t>BSP Strojírenství a výrobní technologie (FT)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Další informace ke studijnímu programu: </w:t>
      </w:r>
      <w:r>
        <w:rPr>
          <w:b/>
        </w:rPr>
        <w:t xml:space="preserve">akademicky zaměřený, prezenční – kombinovaná forma studia, český jazyk, OV: Strojírenství, technologie a materiály 73%, Chemie 27%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977"/>
        <w:gridCol w:w="4678"/>
        <w:gridCol w:w="1276"/>
        <w:gridCol w:w="1843"/>
        <w:gridCol w:w="365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íslo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dstata připomínky (umístění v materiálu – strana, sekc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Zdůvodnění připomínk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případný návrh na úpra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FFFF"/>
              </w:rPr>
              <w:t>Zásad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řipomí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ANO/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utor připomínky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ypořádání (*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(AKCEPTOVÁNO / NEAKCEPTOVÁ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zdůvodnění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last vzdělávání, Profil absolventa studijního program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ijní program má 27% podíl z oblasti vzdělávání Chemie a podle profilu absolventa </w:t>
            </w:r>
            <w:r>
              <w:rPr>
                <w:i/>
              </w:rPr>
              <w:t>„Absolvent prokazuje odborné znalost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•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b/>
                <w:i/>
              </w:rPr>
              <w:t>základních chemických procesů a reakcí</w:t>
            </w:r>
            <w:r>
              <w:rPr>
                <w:i/>
              </w:rPr>
              <w:t xml:space="preserve"> při zpracování kovových a nekovových materiálů a při výrobě strojních součástí,“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zhledem k tomu, že studijní plán neobsahuje žádný předmět s názvem Chemie, bude z karet jednotlivých předmětů zřejmé, kde absolvent deklarované znalosti získá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cháčková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stoupení chemie bude blíže specifikováno v Sebehodnotící zprávě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IIa Studijní plány, PF: </w:t>
            </w:r>
            <w:r>
              <w:rPr>
                <w:rFonts w:cs="Calibri"/>
                <w:sz w:val="20"/>
                <w:szCs w:val="20"/>
                <w:lang w:eastAsia="cs-CZ"/>
              </w:rPr>
              <w:t>Angličtina IIIa,b 0p+20s+0l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věřit počet hodin seminářů – u všech ostatních semestrů je 28s, jen zde 20s. (u KF je 9s ve všech 4 semestrech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Drábková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čty hodin seminářů budou ověřeny v rámci finalizace spis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Ia Studijní plány prezenční i kombinovaná for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le SR/8/2022 jsou povinnými studijními předměty v BC studijních programech také: předmět, který je zaměřen na podnikatelské aktivity a předmět, který rozvíjí dovednosti v oblasti informačních technologi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lnit chybějící předměty, v souladu s vnitřní normou UTB u obou forem studijních plán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Drábková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 ČÁSTEČNĚ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ijní plán obsahuje předměty, které rozvíjí dovednosti v oblasti informačních technologií – Grafické (CAD) systémy, Počítačová podpora konstrukce I a II, CAD I, II a III. Předmět zaměřený na podnikatelské aktivity bude doplněn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IIa Studijní plány, KF, str. 9: </w:t>
            </w:r>
            <w:r>
              <w:rPr>
                <w:rFonts w:cs="Calibri"/>
                <w:sz w:val="20"/>
                <w:szCs w:val="20"/>
                <w:lang w:eastAsia="cs-CZ"/>
              </w:rPr>
              <w:t>Bakalářská príc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eklep ve slově „práce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Drábková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částí návrhu záměru není karta C-I Personální zabezpečení – karta garanta studijního programu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plni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Drábková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arta bude doplně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-I   Doplnit obor ISCED F z oblasti 07 Technika, výroba a stavebnictví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nná součást dle metodických pokynů  NA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bor bude doplně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  Oblasti vzdělávání , okomentovat způsob určení podílu (počet předmětů, kredity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nná součást dle metodických pokynů NA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 rámci finalizace spisu bude doplněn komentář popisující způsob určení podílu jednotlivých oblastí vzdělávání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 Profil absolventa SP ,  uplatnění absolventa, uvést i info o uplatnění jako řídící pracovníci/ pokud ho v profilu předpokládám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sence manažersko – ekonomických předmětů ve S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 studijního plánu bude ke stávajícímu předmětu „Projektový managment“ doplněn další manažersko – ekonomický předmět zaměřený na podnikatelské aktivity. Profil absolventa SP bude aktualizován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  Předpokládaná uplatnitelnost absolventů na trhu práce, uvést i info o uplatnitelnosti na pozicích spojených s plánováním a řízení výrob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sence manažersko – ekonomických předmětů ve S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 studijního plánu bude ke stávajícímu předmětu „Projektový managment“ doplněn další manažersko – ekonomický předmět zaměřený na podnikatelské aktivity. Informace zaměřené na předpokládanou uplatnitelnost absolventů na trhu práce budou aktualizovány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  Pravidla a podmínky pro tvorbu SP, doplnit informace o diferenciaci důležitých předmětů na ZT a PZ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nná součást dle metodických pokynů NA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formace o diferenciaci důležitých předmětů na ZT a PZ budou doplněny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I a   SP , vzhledem k výše uvedeným poznámkám k profilu absolventa a jeho uplatnitelnosti není splněn článek 8  SP UTB/ v SP absentuje předmět, který je zaměřen na podnikatelské aktiv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ní splněna Povinná součást skladby předmětů dle článku 8  Standardů SP UTB ve Zlíně odst. 4  písm. C) předmět, který je zaměřen na podnikatelské aktiv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ávrh na úpravu: zařazení předmětu Základy podnikání do S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ZN. bylo dlouhodobě připravováno v rámci FSR. i když se nerealizoval podklady byly připrave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 studijního plánu bude ke stávajícímu předmětu „Projektový managment“ doplněn další manažersko – ekonomický předmět zaměřený na podnikatelské aktivity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I a   SP , vzhledem k výše uvedeným poznámkám k profilu absolventa a jeho uplatnitelnosti není splněn článek 8  SP UTB/ v SP absentuje předmět, který rozvíjí dovednosti v oblasti informačních technologií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ní splněna Povinná součást skladby předmětů dle článku 8  Standardů SP UTB ve Zlíně odst. 4  písm. d) předmět, který rozvíjí dovednosti v oblasti informačních technologií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ávrh na úpravu: zařazení vhodného předmětu viz. zápisy porad dlouhodobě připravováno projektu v rámci FSR. I když se nerealizoval podklady byly připrave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AKCEPTOVÁN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ijní plán obsahuje předměty, které rozvíjí dovednosti v oblasti informačních technologií – Grafické (CAD) systémy, Počítačová podpora konstrukce I a II, CAD I, II a III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I a Součásti SZZ a jejich obsah, zkontrolovat u povinných předmětů SZZ vazbu na všechny předměty označené ve SP jako ZT a PZ, případně upravit jejich poče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nná součást dle metodických pokynů NA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 rámci finalizace spisu bude zkontrolována u povinných předmětů SZZ vazba na předměty ZT a PZ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lnit přílohu C-I souhrnný přehled A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nná součást dle článku  32 Řádu pro tvorbu, schvalování , uskutečňování a změny SP na UT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íloha bude doplně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ipravit v rámci finalizace žádosti pro RVH povinné přílohy k porovnání se zahraničním SP a uplatnitelnosti absolventů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vinná součást dle článku  3 SR Standardy SP na UT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E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vinné přílohy budou připraveny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*) Vyplní děkan(ka) předkládající připomínkovaný materiál.</w:t>
      </w:r>
    </w:p>
    <w:sectPr>
      <w:type w:val="nextPage"/>
      <w:pgSz w:orient="landscape" w:w="16838" w:h="11906"/>
      <w:pgMar w:left="567" w:right="39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9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8" w:hanging="708"/>
      </w:pPr>
      <w:rPr>
        <w:sz w:val="22"/>
        <w:b w:val="false"/>
        <w:szCs w:val="22"/>
        <w:bCs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269" w:hanging="708"/>
      </w:pPr>
      <w:rPr>
        <w:b w:val="false"/>
        <w:bCs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340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496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552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60"/>
      <w:jc w:val="center"/>
      <w:outlineLvl w:val="0"/>
    </w:pPr>
    <w:rPr>
      <w:rFonts w:ascii="Arial" w:hAnsi="Arial" w:eastAsia="Times New Roman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60"/>
      <w:jc w:val="center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 w:before="0" w:after="160"/>
      <w:jc w:val="center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80" w:before="0" w:after="120"/>
      <w:jc w:val="both"/>
      <w:outlineLvl w:val="3"/>
    </w:pPr>
    <w:rPr>
      <w:rFonts w:ascii="Times New Roman" w:hAnsi="Times New Roman" w:eastAsia="Times New Roman" w:cs="Times New Roman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80" w:before="0" w:after="12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80" w:before="0" w:after="120"/>
      <w:jc w:val="both"/>
      <w:outlineLvl w:val="5"/>
    </w:pPr>
    <w:rPr>
      <w:rFonts w:ascii="Times New Roman" w:hAnsi="Times New Roman" w:eastAsia="Times New Roman" w:cs="Times New Roman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80" w:before="0" w:after="120"/>
      <w:jc w:val="both"/>
      <w:outlineLvl w:val="6"/>
    </w:pPr>
    <w:rPr>
      <w:rFonts w:ascii="Times New Roman" w:hAnsi="Times New Roman" w:eastAsia="Times New Roman" w:cs="Times New Roman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80" w:before="0" w:after="120"/>
      <w:jc w:val="both"/>
      <w:outlineLvl w:val="7"/>
    </w:pPr>
    <w:rPr>
      <w:rFonts w:ascii="Times New Roman" w:hAnsi="Times New Roman" w:eastAsia="Times New Roman" w:cs="Times New Roman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80" w:before="0" w:after="120"/>
      <w:jc w:val="both"/>
      <w:outlineLvl w:val="8"/>
    </w:pPr>
    <w:rPr>
      <w:rFonts w:ascii="Times New Roman" w:hAnsi="Times New Roman" w:eastAsia="Times New Roman" w:cs="Times New Roman"/>
      <w:szCs w:val="20"/>
    </w:rPr>
  </w:style>
  <w:style w:type="character" w:styleId="WW8Num1z1">
    <w:name w:val="WW8Num1z1"/>
    <w:qFormat/>
    <w:rPr>
      <w:b w:val="false"/>
      <w:bCs/>
      <w:sz w:val="22"/>
      <w:szCs w:val="22"/>
    </w:rPr>
  </w:style>
  <w:style w:type="character" w:styleId="WW8Num1z2">
    <w:name w:val="WW8Num1z2"/>
    <w:qFormat/>
    <w:rPr>
      <w:b w:val="false"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Arial" w:hAnsi="Arial" w:eastAsia="Times New Roman" w:cs="Arial"/>
      <w:b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32"/>
    </w:rPr>
  </w:style>
  <w:style w:type="character" w:styleId="Nadpis3Char">
    <w:name w:val="Nadpis 3 Char"/>
    <w:qFormat/>
    <w:rPr>
      <w:rFonts w:ascii="Arial" w:hAnsi="Arial" w:eastAsia="Times New Roman" w:cs="Arial"/>
      <w:b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2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2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sz w:val="22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sz w:val="22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56:00Z</dcterms:created>
  <dc:creator>tichacek</dc:creator>
  <dc:description/>
  <cp:keywords/>
  <dc:language>en-US</dc:language>
  <cp:lastModifiedBy>Martin Bednařík</cp:lastModifiedBy>
  <cp:lastPrinted>2022-01-20T09:48:00Z</cp:lastPrinted>
  <dcterms:modified xsi:type="dcterms:W3CDTF">2024-03-05T18:4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B69552E04F10489B6292703FAA979D</vt:lpwstr>
  </property>
</Properties>
</file>